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374748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397113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2070122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